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IHLÁŠKA KE STRAV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ávní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Jméno a příjmení dítěte: …………………………………………………........................ Datum narození: 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Bydliště: ………………………………………………………………………………………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tka/ zákonný zástupce</w:t>
      </w:r>
    </w:p>
    <w:p>
      <w:pPr>
        <w:pStyle w:val="Normal"/>
        <w:spacing w:lineRule="auto" w:line="360"/>
        <w:jc w:val="both"/>
        <w:rPr/>
      </w:pPr>
      <w:r>
        <w:rPr/>
        <w:t>Jméno a příjmení: 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el. domů: ………………….mobilní tel.: …………………. Tel. práce: ……………………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</w:t>
        <w:tab/>
        <w:tab/>
        <w:tab/>
        <w:t xml:space="preserve">    </w:t>
        <w:tab/>
        <w:t xml:space="preserve">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tec/zákonný zástupce</w:t>
      </w:r>
    </w:p>
    <w:p>
      <w:pPr>
        <w:pStyle w:val="Normal"/>
        <w:spacing w:lineRule="auto" w:line="360"/>
        <w:jc w:val="both"/>
        <w:rPr/>
      </w:pPr>
      <w:r>
        <w:rPr/>
        <w:t>Jméno a příjmení: 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el. domů: …………………. Mobilní tel.:………………… Tel. práce: 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latba za stravné </w:t>
      </w:r>
      <w:r>
        <w:rPr/>
        <w:t xml:space="preserve">je vyúčtována měsíčně v hodnotě odebrané stravy, je hrazena na bankovní účet Mateřské školy Orlová-Lutyně Ke Studánce 1033 okres Karviná, příspěvková organizace: </w:t>
      </w:r>
      <w:r>
        <w:rPr>
          <w:b/>
        </w:rPr>
        <w:t>BÚ 281 016 884/0300</w:t>
      </w:r>
      <w:r>
        <w:rPr/>
        <w:t xml:space="preserve"> a zákonný zástupce je jí povinen uhradit vždy k 15. dni následujícího měsíce. K tomuto datu musí úhradu provést také strávníci, kteří platí v hotovosti. Výše poplatku za stravné bude pro rodiče vyvěšena na nástěnce ve třídě, do které bude dítě docháze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ůležité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Při úhradě platby z vašeho účtu do </w:t>
      </w:r>
      <w:r>
        <w:rPr>
          <w:b/>
        </w:rPr>
        <w:t>poznámky příjemce</w:t>
      </w:r>
      <w:r>
        <w:rPr/>
        <w:t xml:space="preserve"> uvádějte: Příjmení a jméno dítěte + třídu + měsíc, za který je daná platba (vzor: </w:t>
      </w:r>
      <w:r>
        <w:rPr>
          <w:b/>
        </w:rPr>
        <w:t>Veselá Ivana, 4. třída, září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.. dne ………………………            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podpis zákonných zástupců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Povinností zákonných zástupců je nahlásit změnu osobních údajů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Mateřská škola Orlová-Lutyně Ke Studánce 1033 okres Karviná, příspěvková organiza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2:00Z</dcterms:created>
  <dc:creator>ATRE</dc:creator>
  <dc:description/>
  <cp:keywords/>
  <dc:language>en-US</dc:language>
  <cp:lastModifiedBy>Lenovo</cp:lastModifiedBy>
  <cp:lastPrinted>2020-04-07T10:19:00Z</cp:lastPrinted>
  <dcterms:modified xsi:type="dcterms:W3CDTF">2025-03-31T09:12:00Z</dcterms:modified>
  <cp:revision>2</cp:revision>
  <dc:subject/>
  <dc:title>Vážení rodiče,</dc:title>
</cp:coreProperties>
</file>